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eastAsia="Trebuchet MS" w:cs="Trebuchet MS" w:ascii="Trebuchet MS" w:hAnsi="Trebuchet MS"/>
          <w:b/>
          <w:sz w:val="36"/>
          <w:szCs w:val="36"/>
        </w:rPr>
        <w:t xml:space="preserve">                                                     </w:t>
      </w:r>
      <w:r>
        <w:rPr>
          <w:rFonts w:cs="Trebuchet MS" w:ascii="Trebuchet MS" w:hAnsi="Trebuchet MS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ňa 25. februára 2009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pozemku,  parcela  č. 4778/37 a na ňom stojacej stavby-dielne s. č. 9600, a časť  parcely číslo 4778/18 v katastrálnom území Rača  v správe Združenej strednej školy dopravnej,  Sklenárová 9, Bratislava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________________________________________________________________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  <w:u w:val="single"/>
        </w:rPr>
        <w:t>Materiál predkladá:</w:t>
      </w:r>
      <w:r>
        <w:rPr>
          <w:rFonts w:cs="Arial" w:ascii="Trebuchet MS" w:hAnsi="Trebuchet MS"/>
          <w:sz w:val="22"/>
          <w:szCs w:val="22"/>
        </w:rPr>
        <w:t xml:space="preserve">                                                   </w:t>
      </w:r>
      <w:r>
        <w:rPr>
          <w:rFonts w:cs="Arial" w:ascii="Trebuchet MS" w:hAnsi="Trebuchet MS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predseda Bratislavského                                            2. Dôvodovú správ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amosprávneho kraja                                                 3. Žiadosť o kúpu a jej doplnenie</w:t>
      </w:r>
    </w:p>
    <w:p>
      <w:pPr>
        <w:pStyle w:val="Normal"/>
        <w:jc w:val="both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4. Stanovisko ZSŠ Dopravná,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Sklenárova 9, Bratislav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5. Výpis z ŽR žiadateľa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6. Výber zo znaleckého posudku 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č.15/2009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 xml:space="preserve">7. Stanoviská komisií                 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iaditeľ odbor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g.Dušan Ondruš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vedúci oddeleni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nvestičných činností a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ávy majetk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ferent oddelenia investičných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činností a správy majetku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Bratislava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február 2009</w:t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eastAsia="Trebuchet MS" w:cs="Trebuchet MS" w:ascii="Trebuchet MS" w:hAnsi="Trebuchet MS"/>
          <w:b/>
          <w:sz w:val="36"/>
          <w:szCs w:val="3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sz w:val="22"/>
          <w:szCs w:val="22"/>
        </w:rPr>
        <w:t xml:space="preserve">N á v r h     u z n e s e n i a                                               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UZNESENIE č. ..................../2009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o dňa 25. februára 2009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Arial" w:ascii="Trebuchet MS" w:hAnsi="Trebuchet MS"/>
          <w:b/>
        </w:rPr>
        <w:t xml:space="preserve">s c h v a ľ u j e 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</w:rPr>
        <w:t>predaj pozemku, parcely č.4778/37 vo výmere 406 m2 a na ňom stojacej stavby - dielenský objekt súp.č. 9600 a  parcely č. 4778/18 vo výmere 1 344 m2,  </w:t>
      </w:r>
      <w:r>
        <w:rPr>
          <w:rFonts w:cs="Arial" w:ascii="Trebuchet MS" w:hAnsi="Trebuchet MS"/>
          <w:sz w:val="22"/>
          <w:szCs w:val="22"/>
        </w:rPr>
        <w:t xml:space="preserve"> v katastrálnom území Rača,  vedené na liste vlastníctva č. 1196 a na základe Geometrického plánu č.0602/09 zo dňa 6.2. 2009,  nachádzajúce sa v objekte areálu bývalého SOU -  dopravného, Sklenárova 9, Bratislava, spoločnosti – Milan Dragúň – Autoservis Hamilton, Dopravná 37, 831 06 Bratislava, za kúpnu cenu </w:t>
      </w:r>
      <w:r>
        <w:rPr>
          <w:rFonts w:cs="Arial" w:ascii="Trebuchet MS" w:hAnsi="Trebuchet MS"/>
          <w:b/>
          <w:sz w:val="22"/>
          <w:szCs w:val="22"/>
        </w:rPr>
        <w:t>: 208 000,- € / 6 266 208,- Sk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 </w:t>
      </w:r>
      <w:r>
        <w:rPr>
          <w:rFonts w:cs="Arial" w:ascii="Trebuchet MS" w:hAnsi="Trebuchet MS"/>
          <w:sz w:val="22"/>
          <w:szCs w:val="22"/>
        </w:rPr>
        <w:t>s podmienkami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Trebuchet MS" w:hAnsi="Trebuchet MS"/>
          <w:sz w:val="22"/>
          <w:szCs w:val="22"/>
        </w:rPr>
        <w:t>Kupujúci podpíše kúpnu  zmluvu do 3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D ô v o d o v á       s p r á v a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tavba sa nachádza v areáli bývalého SOU -  dopravného na ul. Dopravná č.51, v Bratislave  v správe Združenej strednej školy dopravnej, Sklenárová 9, Bratislava, pričom žiadateľ je t.č. nájomcom  týchto priestorov a to už  od roku 2001. Účelom využitia týchto priestorov je  oprava a servis motorových vozidiel.  Predmetné parcely č. 4778/37 a  4778/18 sú  pozemkami prislúchajúcimi k stavbe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Stavba s. č. 9 600 situovaná na parcele č. 4778/37 tzv.stará dielňa je samostatne stojaca,  budova pre opravu a údržbu vozidiel, strojov a zariadení, prízemná, nepodpivničená murovaná hr. 30 cm strecha sedlová a sčasti plochá, krytina zn.plech, bleskozvod je. Vonkajšie omietky vápenné poškodené, vnútorné omietky váp.hladké strop omietnutá hobra, okná a dvere kovové, poter poškodený, vykurovanie registre napojené na kotoľňu novej dielne 4* ker.umývadlo s ker.obkladom, vráta kovové s drôtovým bezp.sklom. Sklad so samostatným vstupom a plochou strechou, PVC znehodnotené, záchod dlažba a obklad keramický, misa keramická, drez plechový smaltovaný, ker umývadlo s ker obkladom. Príručný sklad PVC. Údržba zanedbaná. 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Žiadateľ – p. Milan Dragúň – Autoservis Hamilton, Dopravná 37, 831 06 Bratislava , vo svojej opakovanej žiadosti zo dňa 18.10. 2006 o.i. uvádza, že bude ochotný sa zmluvne zaviazať, že žiakom  ZSŠD umožní absolvovať časť odborného výcviku v  dielňach, ktorého súčasťou bude oboznámenie sa s najnovšími technológiami a modernými diagnostickými zariadeniami. S rozhovorov s vedením školy vyplynulo, že plánuje výstavbu autoumyvárne, vzhľadom na finančnú náročnosť celého projektu pritom vedeniu školy prisľúbil pomoc formou sponzorského daru, ktorý by napomohol k jeho realizácii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naleckým posudkom Ing. Petra Jurigu č. 15/2009 bola všeobecná hodnota predmetných  pozemkov a stavby/dielne/ stanovená vo výške  207 967, 89 € / 6 265 240, 65 Sk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48:00Z</dcterms:created>
  <dc:creator>efridrichova</dc:creator>
  <dc:description/>
  <cp:keywords/>
  <dc:language>en-US</dc:language>
  <cp:lastModifiedBy>kpaxnerova</cp:lastModifiedBy>
  <cp:lastPrinted>2009-02-16T09:52:00Z</cp:lastPrinted>
  <dcterms:modified xsi:type="dcterms:W3CDTF">2009-02-17T13:58:00Z</dcterms:modified>
  <cp:revision>3</cp:revision>
  <dc:subject/>
  <dc:title>                                                                                                                             B</dc:title>
</cp:coreProperties>
</file>